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380" w:hanging="0"/>
        <w:rPr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6215</wp:posOffset>
            </wp:positionV>
            <wp:extent cx="46418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 № 418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t>27  грудня  2016 року                                                          20 сесія 7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договорів та додаткової угоди, укладених Вінницькою центральною районною клінічною лікарнею в міжсесійний період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19 ч.1 ст.43, п. п. 4, 5 ст. 60 Закону України «Про місцеве самоврядування в Україні», рішень 4 сесії  районної ради 6 скликання № 79 від 05.01.2011 року «Про затвердження переліку об’єктів, які  є спільною власністю територіальних громад сіл, селищ району, в новій редакції», 13 сесії районної ради 6 скликання № 65 від 01.03.2012 року «Про управління майном, об’єктами, які є спільною власністю територіальних громад сіл, селищ району» із змінами, внесеними рішеннями 22 сесії районної ради 6 скликання № 485 від 17.09.2013 року, 16 сесії районної ради 7 скликання №335 від 27.10.2016 року, рішення 2 сесії районної ради 7 скликання №29 від 26.11.2015 року «Про перелік приміщень спільної власності територіальних громад сіл, селищ району, які передаються в оренду в 2016 році», із змінами, внесеними рішеннями 6 сесії районної ради 7 скликання №75 від 22.02.2016 року, 7 сесії районної ради 7 скликання №114 від 08.04.2016 року, 10 сесії районної ради 7 скликання №147 від 31.05.2016 року, 11 сесії районної ради 7 скликання №225 від 30.06.2016 року, 12 сесії районної ради 7 скликання №247 від 26.07.2016 року, 15 сесії районної ради 7 скликання №314 від 22.09.2016 року, 16 сесії районної ради 7 скликання №334 від 27.10.2016 року, 17 сесії районної ради 7 скликання №367 від 29.11.2016 року,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розглянувши листи Вінницької центральної районної клінічної лікар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337 від 18.10.2016 року, № 372 від 15.11.2016 року, враховуючи висновок постійної комісії районної ради з питань будівництва, енергозбереження, комунальної власності, благоустрою та транспортного забезпечення, районна рада </w:t>
      </w:r>
    </w:p>
    <w:p>
      <w:pPr>
        <w:pStyle w:val="Normal"/>
        <w:spacing w:lineRule="auto" w:line="240" w:before="0" w:after="0"/>
        <w:ind w:right="-6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right="-5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договори та додаткову угоду до договору оренди індивідуально визначеного (нерухомого або іншого) майна, що є спільною власністю територіальних громад сіл, селищ району, укладені Вінницькою центральною районною клінічною лікарнею в міжсесійний період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977"/>
        <w:gridCol w:w="1701"/>
        <w:gridCol w:w="138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 та дата укладення договору/ додаткової уг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ким укладено догові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розташування орендованого 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лоща орендованого приміщення (кв.м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на плата (грн./міс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від 29.09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Джеліта-С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, вул. Хмельницьке шосе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65,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від 17.10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П   Шмалій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, вул. Хмельницьке шосе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7,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від 31.07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П   Магаляс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, вул. Хмельницьке шосе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0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ind w:right="-3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800" w:leader="none"/>
        </w:tabs>
        <w:autoSpaceDE w:val="false"/>
        <w:spacing w:lineRule="auto" w:line="240" w:before="0" w:after="0"/>
        <w:ind w:left="0"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 w:val="false"/>
          <w:sz w:val="28"/>
          <w:szCs w:val="28"/>
        </w:rPr>
        <w:t>олов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районної ради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С.М. Сітарський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ида О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овських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апко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бленко А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9:00Z</dcterms:created>
  <dc:creator>Таня</dc:creator>
  <dc:description/>
  <cp:keywords/>
  <dc:language>en-US</dc:language>
  <cp:lastModifiedBy>Yana</cp:lastModifiedBy>
  <cp:lastPrinted>2015-12-23T16:19:00Z</cp:lastPrinted>
  <dcterms:modified xsi:type="dcterms:W3CDTF">2016-12-28T13:33:00Z</dcterms:modified>
  <cp:revision>6</cp:revision>
  <dc:subject/>
  <dc:title/>
</cp:coreProperties>
</file>